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ерологія нікеленосних пор вивітрюванн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У порах вивітрювання ульрабазитів утворюється широка гамм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селікатів, які мають промислове значе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Більші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>селікатів у структурному відношенні належать до змішано-слоїстих ’амнікатам’, у меншій мірі - до слоїсто-стічкови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 вміст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серед них можна виділити власн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мінерал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)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>-вмісту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) різновиди відповідних слоїстих селікатів, які в звичайних умовах (поза зв’язком з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родовищ) вміщую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дуже мало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У більшості випадків ц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-мінерали, рідш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 ч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-мінерали. Вміс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у їх решітку як показують природні спостереження та експерименти, проходить у результаті ’непосредственного’ катіонного обмі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 (частков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)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з багатих цим елементом грунтових вод, циркулюючих у порах вивітрюва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У багатьох випадка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мінерали утворюються інфільтраційним шляхом, проходячи через стадії гелей (колоідів), які вміщую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одночасно. Існують наступ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>-мінерали з пор вивітрювання ультраосновних поро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І. З структурою ’сернентина’ ( + талькоподібний мінера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гарніер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- до 48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ненукт (крист.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-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- до 20-47,7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8"/>
          <w:szCs w:val="28"/>
        </w:rPr>
        <w:t xml:space="preserve">керол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- до 1,56-9,88%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Порядок мінералів відповідає їх положенню у вертикальному розтині кор вивітрювання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ІІ. З структурою бейделіта-монтморилоніта</w:t>
      </w:r>
    </w:p>
    <w:p>
      <w:pPr>
        <w:pStyle w:val="Normal"/>
        <w:ind w:left="284" w:firstLine="283"/>
        <w:jc w:val="both"/>
        <w:rPr/>
      </w:pPr>
      <w:r>
        <w:rPr>
          <w:sz w:val="28"/>
          <w:szCs w:val="28"/>
        </w:rPr>
        <w:t xml:space="preserve">4.ревдиніт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- 17-18%</w:t>
      </w:r>
    </w:p>
    <w:p>
      <w:pPr>
        <w:pStyle w:val="Normal"/>
        <w:ind w:left="284" w:firstLine="283"/>
        <w:jc w:val="both"/>
        <w:rPr/>
      </w:pPr>
      <w:r>
        <w:rPr>
          <w:sz w:val="28"/>
          <w:szCs w:val="28"/>
        </w:rPr>
        <w:t xml:space="preserve">5.нонтроніт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- 1,10-1,80% (головний мінерал по розповсюдженості)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ІІІ. З структурою хлорита.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нор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     до 36%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</w:p>
    <w:p>
      <w:pPr>
        <w:pStyle w:val="Normal"/>
        <w:ind w:left="284" w:firstLine="283"/>
        <w:jc w:val="both"/>
        <w:rPr/>
      </w:pPr>
      <w:r>
        <w:rPr>
          <w:sz w:val="28"/>
          <w:szCs w:val="28"/>
        </w:rPr>
        <w:t xml:space="preserve">7.шухард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-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            до 5-6%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8.джеферизит (проміжний між хлоритом та гідрослюдою)  0,09-4,67%</w:t>
      </w:r>
    </w:p>
    <w:p>
      <w:pPr>
        <w:pStyle w:val="Normal"/>
        <w:ind w:left="284" w:firstLine="283"/>
        <w:jc w:val="both"/>
        <w:rPr/>
      </w:pPr>
      <w:r>
        <w:rPr>
          <w:sz w:val="28"/>
          <w:szCs w:val="28"/>
        </w:rPr>
        <w:t xml:space="preserve">9.бриндл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3,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S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 (у бокситах Греції) та ін.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u w:val="single"/>
        </w:rPr>
        <w:t xml:space="preserve">Мінерали-носії </w:t>
      </w:r>
      <w:r>
        <w:rPr>
          <w:sz w:val="28"/>
          <w:szCs w:val="28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u w:val="single"/>
        </w:rPr>
        <w:t>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тальки (до 2-6%)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сениоліт (1.5-10%)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верминулит (до 2.6%), </w:t>
        <w:br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холцедон (0.17-0.38%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-хоризонраз)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ксиломелан (0.1-0.8%)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-гідрогетити та охри (до 2.2%), магем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(0.8-1.5%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рім вказаних мінералів, описані гінергенні ізумрудно-зелені корки в ультрабазитах о.Сумо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- заратит, а також сульфіди екзогенного генезис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Останні  виявлені на ’Юж.’ Уралі  в чорних збагачених органікою глинах озерного походження та утворились за рахунок винос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з кори вивітрювання сернентинітів, розташованих поруч. Тут встановлені бравоі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виолар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N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милери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S</m:t>
        </m:r>
      </m:oMath>
      <w:r>
        <w:rPr>
          <w:sz w:val="28"/>
          <w:szCs w:val="28"/>
        </w:rPr>
        <w:t xml:space="preserve"> у асоціації з ниритом, марнази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мельниковітом. Сульфіди утворюють желвани, прожилки та тонкодисперсну вираженність. Джерелом сірки являється процес сірководнев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родіння в результаті гниття органіки в застойних водах. Це приклад типового осадженн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як хальнофіла на сірководневому бар’єр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ньо інтенсивно мігрує у іонній форм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але окремі дослідники обмежують довжину міграції (4-5км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Андерлинське м-р - ’единственное’ (в СНГ) приклад концентрованого переотклад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у новій мінеральній форм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Мінерали окису та гідроокис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</w:rPr>
        <w:t xml:space="preserve"> (кінцеві продукти вивітрювання гіпербазитів) спостерігаються у всіх мінеральних осоціаціях кори вивітрювання або являються породоутворюючими, на 70-80% складаючими її верхню охристу зону. Охристі породи нікелевмістні. Вміст  в них нікеля непостійний в зв’язку з нерівномірністю умов формування різних ’профилей’ вивітрювання. У ’профиле’ вивітрювання, де добре розвине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 селікати, слабо розвинена зона охр та існує слабка концентраці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та навпа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 корі вивітрювання на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 xml:space="preserve">о породах присутні мінерали окису та заки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трьох генетичних типів: 1) остаточні або реліктові; 2) утворені в результаті</w:t>
      </w:r>
      <w:r>
        <w:rPr>
          <w:sz w:val="28"/>
          <w:szCs w:val="28"/>
        </w:rPr>
        <w:t xml:space="preserve"> вивітрювання; 3) інфільтраційно-метасоматичні, які виникли в результаті перерозподілу речовини в межах кори вивітрювання. До першого відноситься магнетит; до другого - гетит, переважно дисперсний, скритокристалічний, рідше дисперсний малеміт та гематит; до третього - магнетит, гетит, гематит та малеміт. Усі перераховані вище мінерали нікеловмістні. Сама низька концентраці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(по данним Е.Н.Куземкиной, 1974) спостерігається в остаточному магнетиті склад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O</m:t>
        </m:r>
      </m:oMath>
      <w:r>
        <w:rPr>
          <w:sz w:val="28"/>
          <w:szCs w:val="28"/>
        </w:rPr>
        <w:t xml:space="preserve"> - 0.7%, в малеміті - до 1.5% та вище. Найбільш висока концентраці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у гетита (більш ніж 2%).</w:t>
      </w:r>
    </w:p>
    <w:sectPr>
      <w:type w:val="nextPage"/>
      <w:pgSz w:w="11906" w:h="16838"/>
      <w:pgMar w:left="284" w:right="567" w:gutter="1134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1:23:00Z</dcterms:created>
  <dc:creator>Alexandre Katalov</dc:creator>
  <dc:description/>
  <dc:language>en-US</dc:language>
  <cp:lastModifiedBy>Alexandre Katalov</cp:lastModifiedBy>
  <dcterms:modified xsi:type="dcterms:W3CDTF">1998-06-15T16:48:00Z</dcterms:modified>
  <cp:revision>16</cp:revision>
  <dc:subject/>
  <dc:title>2</dc:title>
</cp:coreProperties>
</file>